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76835</wp:posOffset>
                </wp:positionH>
                <wp:positionV relativeFrom="paragraph">
                  <wp:posOffset>26035</wp:posOffset>
                </wp:positionV>
                <wp:extent cx="787400" cy="25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0" w:name="BITSoft"/>
                            <w:bookmarkEnd w:id="0"/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838200" cy="274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3" r="-1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0pt;mso-wrap-distance-left:4pt;mso-wrap-distance-right:4pt;mso-wrap-distance-top:2pt;mso-wrap-distance-bottom:2pt;margin-top:2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bookmarkStart w:id="1" w:name="BITSoft"/>
                      <w:bookmarkEnd w:id="1"/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838200" cy="274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3" r="-1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127635</wp:posOffset>
                </wp:positionH>
                <wp:positionV relativeFrom="paragraph">
                  <wp:posOffset>318135</wp:posOffset>
                </wp:positionV>
                <wp:extent cx="1943100" cy="1282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140" w:hanging="1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Генераторный пентод для линейного усиления однополосного сигнала, а также усиления высокочастотных колебаний на частотах до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7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МГц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140" w:hanging="14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Оформление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2" w:name="OCRUncertain001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металлокерамическое, </w:t>
                            </w:r>
                            <w:bookmarkEnd w:id="2"/>
                            <w:r>
                              <w:rPr>
                                <w:sz w:val="16"/>
                                <w:lang w:eastAsia="ru-RU"/>
                              </w:rPr>
                              <w:t>с кольцевыми выводами сеток, ка</w:t>
                              <w:softHyphen/>
                              <w:t>тода, подогревателя и стержневым выводом подогревателя. Охлажде</w:t>
                              <w:softHyphen/>
                              <w:t>ние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оздушное   принудительное анод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6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3" w:name="OCRUncertain002"/>
                            <w:r>
                              <w:rPr>
                                <w:sz w:val="16"/>
                                <w:lang w:eastAsia="ru-RU"/>
                              </w:rPr>
                              <w:t>м^/ч,</w:t>
                            </w:r>
                            <w:bookmarkEnd w:id="3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нож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м</w:t>
                            </w:r>
                            <w:bookmarkStart w:id="4" w:name="OCRUncertain003"/>
                            <w:r>
                              <w:rPr>
                                <w:sz w:val="16"/>
                                <w:lang w:eastAsia="ru-RU"/>
                              </w:rPr>
                              <w:t>»</w:t>
                            </w:r>
                            <w:bookmarkEnd w:id="4"/>
                            <w:r>
                              <w:rPr>
                                <w:sz w:val="16"/>
                                <w:lang w:eastAsia="ru-RU"/>
                              </w:rPr>
                              <w:t>/ч. Мас</w:t>
                              <w:softHyphen/>
                              <w:t>с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,7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1pt;mso-wrap-distance-left:4pt;mso-wrap-distance-right:4pt;mso-wrap-distance-top:2pt;mso-wrap-distance-bottom:2pt;margin-top:25.05pt;mso-position-vertical-relative:text;margin-left: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left="140" w:hanging="14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Генераторный пентод для линейного усиления однополосного сигнала, а также усиления высокочастотных колебаний на частотах до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7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МГц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ind w:left="140" w:hanging="14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Оформление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5" w:name="OCRUncertain001"/>
                      <w:r>
                        <w:rPr>
                          <w:sz w:val="16"/>
                          <w:lang w:eastAsia="ru-RU"/>
                        </w:rPr>
                        <w:t xml:space="preserve">металлокерамическое, </w:t>
                      </w:r>
                      <w:bookmarkEnd w:id="5"/>
                      <w:r>
                        <w:rPr>
                          <w:sz w:val="16"/>
                          <w:lang w:eastAsia="ru-RU"/>
                        </w:rPr>
                        <w:t>с кольцевыми выводами сеток, ка</w:t>
                        <w:softHyphen/>
                        <w:t>тода, подогревателя и стержневым выводом подогревателя. Охлажде</w:t>
                        <w:softHyphen/>
                        <w:t>ние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оздушное   принудительное анод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6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6" w:name="OCRUncertain002"/>
                      <w:r>
                        <w:rPr>
                          <w:sz w:val="16"/>
                          <w:lang w:eastAsia="ru-RU"/>
                        </w:rPr>
                        <w:t>м^/ч,</w:t>
                      </w:r>
                      <w:bookmarkEnd w:id="6"/>
                      <w:r>
                        <w:rPr>
                          <w:sz w:val="16"/>
                          <w:lang w:eastAsia="ru-RU"/>
                        </w:rPr>
                        <w:t xml:space="preserve"> нож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1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м</w:t>
                      </w:r>
                      <w:bookmarkStart w:id="7" w:name="OCRUncertain003"/>
                      <w:r>
                        <w:rPr>
                          <w:sz w:val="16"/>
                          <w:lang w:eastAsia="ru-RU"/>
                        </w:rPr>
                        <w:t>»</w:t>
                      </w:r>
                      <w:bookmarkEnd w:id="7"/>
                      <w:r>
                        <w:rPr>
                          <w:sz w:val="16"/>
                          <w:lang w:eastAsia="ru-RU"/>
                        </w:rPr>
                        <w:t>/ч. Мас</w:t>
                        <w:softHyphen/>
                        <w:t>с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1,7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к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2096135</wp:posOffset>
                </wp:positionH>
                <wp:positionV relativeFrom="paragraph">
                  <wp:posOffset>330835</wp:posOffset>
                </wp:positionV>
                <wp:extent cx="1460500" cy="24130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464945" cy="24155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94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90pt;mso-wrap-distance-left:4pt;mso-wrap-distance-right:4pt;mso-wrap-distance-top:2pt;mso-wrap-distance-bottom:2pt;margin-top:26.05pt;mso-position-vertical-relative:text;margin-left:16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464945" cy="24155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494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2794635</wp:posOffset>
                </wp:positionV>
                <wp:extent cx="3657600" cy="24130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3658870" cy="24282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8870" cy="242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0pt;mso-wrap-distance-left:4pt;mso-wrap-distance-right:4pt;mso-wrap-distance-top:2pt;mso-wrap-distance-bottom:2pt;margin-top:22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3658870" cy="24282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8870" cy="242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127635</wp:posOffset>
                </wp:positionH>
                <wp:positionV relativeFrom="paragraph">
                  <wp:posOffset>5360035</wp:posOffset>
                </wp:positionV>
                <wp:extent cx="3378200" cy="31750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eastAsia="ru-RU"/>
                              </w:rPr>
                              <w:t>Основные параметры</w:t>
                            </w:r>
                            <w:bookmarkStart w:id="8" w:name="OCRUncertain006"/>
                            <w:r>
                              <w:rPr>
                                <w:b/>
                                <w:sz w:val="16"/>
                                <w:lang w:eastAsia="ru-RU"/>
                              </w:rPr>
                              <w:t xml:space="preserve">' 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>п</w:t>
                            </w:r>
                            <w:bookmarkEnd w:id="8"/>
                            <w:r>
                              <w:rPr>
                                <w:sz w:val="16"/>
                                <w:lang w:eastAsia="ru-RU"/>
                              </w:rPr>
                              <w:t>р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9" w:name="OCRUncertain007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>U„</w:t>
                            </w:r>
                            <w:bookmarkEnd w:id="9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0" w:name="OCRUncertain008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>==</w:t>
                            </w:r>
                            <w:bookmarkEnd w:id="10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2.6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, </w:t>
                            </w:r>
                            <w:bookmarkStart w:id="11" w:name="OCRUncertain009"/>
                            <w:r>
                              <w:rPr>
                                <w:sz w:val="16"/>
                                <w:lang w:eastAsia="ru-RU"/>
                              </w:rPr>
                              <w:t>Н</w:t>
                            </w:r>
                            <w:bookmarkEnd w:id="11"/>
                            <w:r>
                              <w:rPr>
                                <w:sz w:val="16"/>
                                <w:lang w:eastAsia="ru-RU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2" w:name="OCRUncertain010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>-=</w:t>
                            </w:r>
                            <w:bookmarkEnd w:id="12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13" w:name="OCRUncertain011"/>
                            <w:r>
                              <w:rPr>
                                <w:sz w:val="16"/>
                                <w:lang w:eastAsia="ru-RU"/>
                              </w:rPr>
                              <w:t>кВ,</w:t>
                            </w:r>
                            <w:bookmarkEnd w:id="13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4" w:name="OCRUncertain012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>U^</w:t>
                            </w:r>
                            <w:bookmarkEnd w:id="14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5" w:name="OCRUncertain013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>=</w:t>
                            </w:r>
                            <w:bookmarkEnd w:id="15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35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,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6" w:name="OCRUncertain014"/>
                            <w:r>
                              <w:rPr>
                                <w:sz w:val="16"/>
                                <w:lang w:val="en-US" w:eastAsia="ru-RU"/>
                              </w:rPr>
                              <w:t>^-</w:t>
                            </w:r>
                            <w:bookmarkEnd w:id="16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0, </w:t>
                            </w:r>
                            <w:bookmarkStart w:id="17" w:name="OCRUncertain015"/>
                            <w:r>
                              <w:rPr>
                                <w:sz w:val="16"/>
                                <w:lang w:val="en-US" w:eastAsia="ru-RU"/>
                              </w:rPr>
                              <w:t>/,</w:t>
                            </w:r>
                            <w:bookmarkEnd w:id="17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8" w:name="OCRUncertain016"/>
                            <w:r>
                              <w:rPr>
                                <w:sz w:val="16"/>
                                <w:lang w:val="en-US" w:eastAsia="ru-RU"/>
                              </w:rPr>
                              <w:t>=</w:t>
                            </w:r>
                            <w:bookmarkEnd w:id="18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25pt;mso-wrap-distance-left:4pt;mso-wrap-distance-right:4pt;mso-wrap-distance-top:2pt;mso-wrap-distance-bottom:2pt;margin-top:422.05pt;mso-position-vertical-relative:text;margin-left: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lang w:eastAsia="ru-RU"/>
                        </w:rPr>
                        <w:t>Основные параметры</w:t>
                      </w:r>
                      <w:bookmarkStart w:id="19" w:name="OCRUncertain006"/>
                      <w:r>
                        <w:rPr>
                          <w:b/>
                          <w:sz w:val="16"/>
                          <w:lang w:eastAsia="ru-RU"/>
                        </w:rPr>
                        <w:t xml:space="preserve">' </w:t>
                      </w:r>
                      <w:r>
                        <w:rPr>
                          <w:sz w:val="16"/>
                          <w:lang w:eastAsia="ru-RU"/>
                        </w:rPr>
                        <w:t>п</w:t>
                      </w:r>
                      <w:bookmarkEnd w:id="19"/>
                      <w:r>
                        <w:rPr>
                          <w:sz w:val="16"/>
                          <w:lang w:eastAsia="ru-RU"/>
                        </w:rPr>
                        <w:t>р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0" w:name="OCRUncertain007"/>
                      <w:r>
                        <w:rPr>
                          <w:i/>
                          <w:sz w:val="16"/>
                          <w:lang w:val="en-US" w:eastAsia="ru-RU"/>
                        </w:rPr>
                        <w:t>U„</w:t>
                      </w:r>
                      <w:bookmarkEnd w:id="20"/>
                      <w:r>
                        <w:rPr>
                          <w:i/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1" w:name="OCRUncertain008"/>
                      <w:r>
                        <w:rPr>
                          <w:i/>
                          <w:sz w:val="16"/>
                          <w:lang w:val="en-US" w:eastAsia="ru-RU"/>
                        </w:rPr>
                        <w:t>==</w:t>
                      </w:r>
                      <w:bookmarkEnd w:id="21"/>
                      <w:r>
                        <w:rPr>
                          <w:sz w:val="16"/>
                          <w:lang w:val="en-US" w:eastAsia="ru-RU"/>
                        </w:rPr>
                        <w:t xml:space="preserve"> 12.6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, </w:t>
                      </w:r>
                      <w:bookmarkStart w:id="22" w:name="OCRUncertain009"/>
                      <w:r>
                        <w:rPr>
                          <w:sz w:val="16"/>
                          <w:lang w:eastAsia="ru-RU"/>
                        </w:rPr>
                        <w:t>Н</w:t>
                      </w:r>
                      <w:bookmarkEnd w:id="22"/>
                      <w:r>
                        <w:rPr>
                          <w:sz w:val="16"/>
                          <w:lang w:eastAsia="ru-RU"/>
                        </w:rPr>
                        <w:t>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3" w:name="OCRUncertain010"/>
                      <w:r>
                        <w:rPr>
                          <w:i/>
                          <w:sz w:val="16"/>
                          <w:lang w:val="en-US" w:eastAsia="ru-RU"/>
                        </w:rPr>
                        <w:t>-=</w:t>
                      </w:r>
                      <w:bookmarkEnd w:id="23"/>
                      <w:r>
                        <w:rPr>
                          <w:sz w:val="16"/>
                          <w:lang w:val="en-US" w:eastAsia="ru-RU"/>
                        </w:rPr>
                        <w:t xml:space="preserve"> 1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24" w:name="OCRUncertain011"/>
                      <w:r>
                        <w:rPr>
                          <w:sz w:val="16"/>
                          <w:lang w:eastAsia="ru-RU"/>
                        </w:rPr>
                        <w:t>кВ,</w:t>
                      </w:r>
                      <w:bookmarkEnd w:id="24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5" w:name="OCRUncertain012"/>
                      <w:r>
                        <w:rPr>
                          <w:i/>
                          <w:sz w:val="16"/>
                          <w:lang w:val="en-US" w:eastAsia="ru-RU"/>
                        </w:rPr>
                        <w:t>U^</w:t>
                      </w:r>
                      <w:bookmarkEnd w:id="25"/>
                      <w:r>
                        <w:rPr>
                          <w:i/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6" w:name="OCRUncertain013"/>
                      <w:r>
                        <w:rPr>
                          <w:i/>
                          <w:sz w:val="16"/>
                          <w:lang w:val="en-US" w:eastAsia="ru-RU"/>
                        </w:rPr>
                        <w:t>=</w:t>
                      </w:r>
                      <w:bookmarkEnd w:id="26"/>
                      <w:r>
                        <w:rPr>
                          <w:sz w:val="16"/>
                          <w:lang w:val="en-US" w:eastAsia="ru-RU"/>
                        </w:rPr>
                        <w:t xml:space="preserve"> 35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,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7" w:name="OCRUncertain014"/>
                      <w:r>
                        <w:rPr>
                          <w:sz w:val="16"/>
                          <w:lang w:val="en-US" w:eastAsia="ru-RU"/>
                        </w:rPr>
                        <w:t>^-</w:t>
                      </w:r>
                      <w:bookmarkEnd w:id="27"/>
                      <w:r>
                        <w:rPr>
                          <w:sz w:val="16"/>
                          <w:lang w:val="en-US" w:eastAsia="ru-RU"/>
                        </w:rPr>
                        <w:t xml:space="preserve">0, </w:t>
                      </w:r>
                      <w:bookmarkStart w:id="28" w:name="OCRUncertain015"/>
                      <w:r>
                        <w:rPr>
                          <w:sz w:val="16"/>
                          <w:lang w:val="en-US" w:eastAsia="ru-RU"/>
                        </w:rPr>
                        <w:t>/,</w:t>
                      </w:r>
                      <w:bookmarkEnd w:id="28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9" w:name="OCRUncertain016"/>
                      <w:r>
                        <w:rPr>
                          <w:sz w:val="16"/>
                          <w:lang w:val="en-US" w:eastAsia="ru-RU"/>
                        </w:rPr>
                        <w:t>=</w:t>
                      </w:r>
                      <w:bookmarkEnd w:id="29"/>
                      <w:r>
                        <w:rPr>
                          <w:sz w:val="16"/>
                          <w:lang w:val="en-US" w:eastAsia="ru-RU"/>
                        </w:rPr>
                        <w:t xml:space="preserve"> 1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26035</wp:posOffset>
                </wp:positionH>
                <wp:positionV relativeFrom="paragraph">
                  <wp:posOffset>5690235</wp:posOffset>
                </wp:positionV>
                <wp:extent cx="3403600" cy="4445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Ток накал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30" w:name="OCRUncertain017"/>
                            <w:r>
                              <w:rPr>
                                <w:sz w:val="16"/>
                                <w:lang w:val="en-US" w:eastAsia="ru-RU"/>
                              </w:rPr>
                              <w:t>..</w:t>
                            </w:r>
                            <w:bookmarkEnd w:id="30"/>
                            <w:r>
                              <w:rPr>
                                <w:sz w:val="16"/>
                                <w:lang w:val="en-US" w:eastAsia="ru-RU"/>
                              </w:rPr>
                              <w:t>................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   6,1±05А Напряжение 1-й сетки (отрицательное)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31" w:name="OCRUncertain018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>......'.</w:t>
                            </w:r>
                            <w:bookmarkEnd w:id="31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   14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±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32" w:name="OCRUncertain019"/>
                            <w:r>
                              <w:rPr>
                                <w:sz w:val="16"/>
                                <w:lang w:eastAsia="ru-RU"/>
                              </w:rPr>
                              <w:t>'</w:t>
                            </w:r>
                            <w:bookmarkEnd w:id="32"/>
                            <w:r>
                              <w:rPr>
                                <w:sz w:val="16"/>
                                <w:lang w:eastAsia="ru-RU"/>
                              </w:rPr>
                              <w:t>В Ток 2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33" w:name="OCRUncertain020"/>
                            <w:r>
                              <w:rPr>
                                <w:sz w:val="16"/>
                                <w:lang w:val="en-US" w:eastAsia="ru-RU"/>
                              </w:rPr>
                              <w:t>......,,.</w:t>
                            </w:r>
                            <w:bookmarkEnd w:id="33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                      </w:t>
                            </w:r>
                            <w:bookmarkStart w:id="34" w:name="OCRUncertain021"/>
                            <w:r>
                              <w:rPr>
                                <w:sz w:val="16"/>
                                <w:lang w:eastAsia="ru-RU"/>
                              </w:rPr>
                              <w:t>^</w:t>
                            </w:r>
                            <w:bookmarkEnd w:id="34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35" w:name="OCRUncertain022"/>
                            <w:r>
                              <w:rPr>
                                <w:sz w:val="16"/>
                                <w:lang w:val="en-US" w:eastAsia="ru-RU"/>
                              </w:rPr>
                              <w:t>0</w:t>
                            </w:r>
                            <w:bookmarkEnd w:id="35"/>
                            <w:r>
                              <w:rPr>
                                <w:sz w:val="16"/>
                                <w:lang w:val="en-US" w:eastAsia="ru-RU"/>
                              </w:rPr>
                              <w:t>9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36" w:name="OCRUncertain023"/>
                            <w:r>
                              <w:rPr>
                                <w:sz w:val="16"/>
                                <w:lang w:eastAsia="ru-RU"/>
                              </w:rPr>
                              <w:t>мД</w:t>
                            </w:r>
                            <w:bookmarkEnd w:id="36"/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20"/>
                              <w:ind w:right="100" w:hanging="0"/>
                              <w:jc w:val="right"/>
                              <w:rPr/>
                            </w:pPr>
                            <w:bookmarkStart w:id="37" w:name="OCRUncertain024"/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lang w:val="en-US" w:eastAsia="ru-RU"/>
                              </w:rPr>
                              <w:t>'</w:t>
                            </w:r>
                            <w:bookmarkEnd w:id="37"/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lang w:val="en-US" w:eastAsia="ru-RU"/>
                              </w:rPr>
                              <w:t xml:space="preserve">  </w:t>
                            </w:r>
                            <w:bookmarkStart w:id="38" w:name="OCRUncertain025"/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lang w:val="en-US" w:eastAsia="ru-RU"/>
                              </w:rPr>
                              <w:t>'</w:t>
                            </w:r>
                            <w:bookmarkEnd w:id="38"/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lang w:val="en-US" w:eastAsia="ru-RU"/>
                              </w:rPr>
                              <w:t xml:space="preserve">   </w:t>
                            </w:r>
                            <w:bookmarkStart w:id="39" w:name="OCRUncertain026"/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lang w:val="en-US" w:eastAsia="ru-RU"/>
                              </w:rPr>
                              <w:t>'</w:t>
                            </w:r>
                            <w:bookmarkEnd w:id="39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 xml:space="preserve">   </w:t>
                            </w:r>
                            <w:bookmarkStart w:id="40" w:name="OCRUncertain027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>.</w:t>
                            </w:r>
                            <w:bookmarkEnd w:id="40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 xml:space="preserve">   </w:t>
                            </w:r>
                            <w:bookmarkStart w:id="41" w:name="OCRUncertain028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>,.</w:t>
                            </w:r>
                            <w:bookmarkEnd w:id="41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 xml:space="preserve">   </w:t>
                            </w:r>
                            <w:bookmarkStart w:id="42" w:name="OCRUncertain029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>,</w:t>
                            </w:r>
                            <w:bookmarkEnd w:id="42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 xml:space="preserve">  </w:t>
                            </w:r>
                            <w:bookmarkStart w:id="43" w:name="OCRUncertain030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>*,</w:t>
                            </w:r>
                            <w:bookmarkEnd w:id="43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 xml:space="preserve">   </w:t>
                            </w:r>
                            <w:bookmarkStart w:id="44" w:name="OCRUncertain031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>,</w:t>
                            </w:r>
                            <w:bookmarkEnd w:id="44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 xml:space="preserve">  </w:t>
                            </w:r>
                            <w:bookmarkStart w:id="45" w:name="OCRUncertain032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>t</w:t>
                            </w:r>
                            <w:bookmarkEnd w:id="45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 xml:space="preserve">           </w:t>
                            </w:r>
                            <w:bookmarkStart w:id="46" w:name="OCRUncertain033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>S^</w:t>
                            </w:r>
                            <w:bookmarkEnd w:id="46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 xml:space="preserve"> </w:t>
                            </w:r>
                            <w:bookmarkStart w:id="47" w:name="OCRUncertain034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>fJAf</w:t>
                            </w:r>
                            <w:bookmarkEnd w:id="47"/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 w:eastAsia="ru-RU"/>
                              </w:rPr>
                              <w:t xml:space="preserve"> </w:t>
                            </w:r>
                            <w:bookmarkStart w:id="48" w:name="OCRUncertain035"/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2"/>
                                <w:lang w:val="en-US" w:eastAsia="ru-RU"/>
                              </w:rPr>
                              <w:t>mji</w:t>
                            </w:r>
                            <w:bookmarkEnd w:id="4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35pt;mso-wrap-distance-left:4pt;mso-wrap-distance-right:4pt;mso-wrap-distance-top:2pt;mso-wrap-distance-bottom:2pt;margin-top:448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Ток накал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49" w:name="OCRUncertain017"/>
                      <w:r>
                        <w:rPr>
                          <w:sz w:val="16"/>
                          <w:lang w:val="en-US" w:eastAsia="ru-RU"/>
                        </w:rPr>
                        <w:t>..</w:t>
                      </w:r>
                      <w:bookmarkEnd w:id="49"/>
                      <w:r>
                        <w:rPr>
                          <w:sz w:val="16"/>
                          <w:lang w:val="en-US" w:eastAsia="ru-RU"/>
                        </w:rPr>
                        <w:t>................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   6,1±05А Напряжение 1-й сетки (отрицательное)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50" w:name="OCRUncertain018"/>
                      <w:r>
                        <w:rPr>
                          <w:i/>
                          <w:sz w:val="16"/>
                          <w:lang w:val="en-US" w:eastAsia="ru-RU"/>
                        </w:rPr>
                        <w:t>......'.</w:t>
                      </w:r>
                      <w:bookmarkEnd w:id="50"/>
                      <w:r>
                        <w:rPr>
                          <w:sz w:val="16"/>
                          <w:lang w:val="en-US" w:eastAsia="ru-RU"/>
                        </w:rPr>
                        <w:t xml:space="preserve">    14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±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51" w:name="OCRUncertain019"/>
                      <w:r>
                        <w:rPr>
                          <w:sz w:val="16"/>
                          <w:lang w:eastAsia="ru-RU"/>
                        </w:rPr>
                        <w:t>'</w:t>
                      </w:r>
                      <w:bookmarkEnd w:id="51"/>
                      <w:r>
                        <w:rPr>
                          <w:sz w:val="16"/>
                          <w:lang w:eastAsia="ru-RU"/>
                        </w:rPr>
                        <w:t>В Ток 2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52" w:name="OCRUncertain020"/>
                      <w:r>
                        <w:rPr>
                          <w:sz w:val="16"/>
                          <w:lang w:val="en-US" w:eastAsia="ru-RU"/>
                        </w:rPr>
                        <w:t>......,,.</w:t>
                      </w:r>
                      <w:bookmarkEnd w:id="52"/>
                      <w:r>
                        <w:rPr>
                          <w:sz w:val="16"/>
                          <w:lang w:eastAsia="ru-RU"/>
                        </w:rPr>
                        <w:t xml:space="preserve">                       </w:t>
                      </w:r>
                      <w:bookmarkStart w:id="53" w:name="OCRUncertain021"/>
                      <w:r>
                        <w:rPr>
                          <w:sz w:val="16"/>
                          <w:lang w:eastAsia="ru-RU"/>
                        </w:rPr>
                        <w:t>^</w:t>
                      </w:r>
                      <w:bookmarkEnd w:id="53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54" w:name="OCRUncertain022"/>
                      <w:r>
                        <w:rPr>
                          <w:sz w:val="16"/>
                          <w:lang w:val="en-US" w:eastAsia="ru-RU"/>
                        </w:rPr>
                        <w:t>0</w:t>
                      </w:r>
                      <w:bookmarkEnd w:id="54"/>
                      <w:r>
                        <w:rPr>
                          <w:sz w:val="16"/>
                          <w:lang w:val="en-US" w:eastAsia="ru-RU"/>
                        </w:rPr>
                        <w:t>9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55" w:name="OCRUncertain023"/>
                      <w:r>
                        <w:rPr>
                          <w:sz w:val="16"/>
                          <w:lang w:eastAsia="ru-RU"/>
                        </w:rPr>
                        <w:t>мД</w:t>
                      </w:r>
                      <w:bookmarkEnd w:id="55"/>
                    </w:p>
                    <w:p>
                      <w:pPr>
                        <w:pStyle w:val="Normal"/>
                        <w:widowControl w:val="false"/>
                        <w:spacing w:lineRule="exact" w:line="120"/>
                        <w:ind w:right="100" w:hanging="0"/>
                        <w:jc w:val="right"/>
                        <w:rPr/>
                      </w:pPr>
                      <w:bookmarkStart w:id="56" w:name="OCRUncertain024"/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lang w:val="en-US" w:eastAsia="ru-RU"/>
                        </w:rPr>
                        <w:t>'</w:t>
                      </w:r>
                      <w:bookmarkEnd w:id="56"/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lang w:val="en-US" w:eastAsia="ru-RU"/>
                        </w:rPr>
                        <w:t xml:space="preserve">  </w:t>
                      </w:r>
                      <w:bookmarkStart w:id="57" w:name="OCRUncertain025"/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lang w:val="en-US" w:eastAsia="ru-RU"/>
                        </w:rPr>
                        <w:t>'</w:t>
                      </w:r>
                      <w:bookmarkEnd w:id="57"/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lang w:val="en-US" w:eastAsia="ru-RU"/>
                        </w:rPr>
                        <w:t xml:space="preserve">   </w:t>
                      </w:r>
                      <w:bookmarkStart w:id="58" w:name="OCRUncertain026"/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lang w:val="en-US" w:eastAsia="ru-RU"/>
                        </w:rPr>
                        <w:t>'</w:t>
                      </w:r>
                      <w:bookmarkEnd w:id="58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 xml:space="preserve">   </w:t>
                      </w:r>
                      <w:bookmarkStart w:id="59" w:name="OCRUncertain027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>.</w:t>
                      </w:r>
                      <w:bookmarkEnd w:id="59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 xml:space="preserve">   </w:t>
                      </w:r>
                      <w:bookmarkStart w:id="60" w:name="OCRUncertain028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>,.</w:t>
                      </w:r>
                      <w:bookmarkEnd w:id="60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 xml:space="preserve">   </w:t>
                      </w:r>
                      <w:bookmarkStart w:id="61" w:name="OCRUncertain029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>,</w:t>
                      </w:r>
                      <w:bookmarkEnd w:id="61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 xml:space="preserve">  </w:t>
                      </w:r>
                      <w:bookmarkStart w:id="62" w:name="OCRUncertain030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>*,</w:t>
                      </w:r>
                      <w:bookmarkEnd w:id="62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 xml:space="preserve">   </w:t>
                      </w:r>
                      <w:bookmarkStart w:id="63" w:name="OCRUncertain031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>,</w:t>
                      </w:r>
                      <w:bookmarkEnd w:id="63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 xml:space="preserve">  </w:t>
                      </w:r>
                      <w:bookmarkStart w:id="64" w:name="OCRUncertain032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>t</w:t>
                      </w:r>
                      <w:bookmarkEnd w:id="64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 xml:space="preserve">           </w:t>
                      </w:r>
                      <w:bookmarkStart w:id="65" w:name="OCRUncertain033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>S^</w:t>
                      </w:r>
                      <w:bookmarkEnd w:id="65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 xml:space="preserve"> </w:t>
                      </w:r>
                      <w:bookmarkStart w:id="66" w:name="OCRUncertain034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>fJAf</w:t>
                      </w:r>
                      <w:bookmarkEnd w:id="66"/>
                      <w:r>
                        <w:rPr>
                          <w:rFonts w:cs="Arial" w:ascii="Arial" w:hAnsi="Arial"/>
                          <w:b/>
                          <w:sz w:val="12"/>
                          <w:lang w:val="en-US" w:eastAsia="ru-RU"/>
                        </w:rPr>
                        <w:t xml:space="preserve"> </w:t>
                      </w:r>
                      <w:bookmarkStart w:id="67" w:name="OCRUncertain035"/>
                      <w:r>
                        <w:rPr>
                          <w:rFonts w:cs="Arial" w:ascii="Arial" w:hAnsi="Arial"/>
                          <w:b/>
                          <w:smallCaps/>
                          <w:sz w:val="12"/>
                          <w:lang w:val="en-US" w:eastAsia="ru-RU"/>
                        </w:rPr>
                        <w:t>mji</w:t>
                      </w:r>
                      <w:bookmarkEnd w:id="67"/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4280535</wp:posOffset>
                </wp:positionH>
                <wp:positionV relativeFrom="paragraph">
                  <wp:posOffset>114935</wp:posOffset>
                </wp:positionV>
                <wp:extent cx="3556000" cy="11811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60" w:leader="none"/>
                              </w:tabs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Крути</w:t>
                            </w:r>
                            <w:bookmarkStart w:id="68" w:name="OCRUncertain036"/>
                            <w:r>
                              <w:rPr>
                                <w:sz w:val="16"/>
                                <w:lang w:eastAsia="ru-RU"/>
                              </w:rPr>
                              <w:t>з</w:t>
                            </w:r>
                            <w:bookmarkEnd w:id="68"/>
                            <w:r>
                              <w:rPr>
                                <w:sz w:val="16"/>
                                <w:lang w:eastAsia="ru-RU"/>
                              </w:rPr>
                              <w:t>на характеристи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  <w:tab/>
                              <w:t>G</w:t>
                            </w:r>
                            <w:bookmarkStart w:id="69" w:name="OCRUncertain037"/>
                            <w:r>
                              <w:rPr>
                                <w:sz w:val="16"/>
                                <w:lang w:val="en-US" w:eastAsia="ru-RU"/>
                              </w:rPr>
                              <w:t>0</w:t>
                            </w:r>
                            <w:bookmarkEnd w:id="69"/>
                            <w:r>
                              <w:rPr>
                                <w:sz w:val="16"/>
                                <w:lang w:val="en-US" w:eastAsia="ru-RU"/>
                              </w:rPr>
                              <w:t>±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70" w:name="OCRUncertain038"/>
                            <w:r>
                              <w:rPr>
                                <w:sz w:val="16"/>
                                <w:lang w:eastAsia="ru-RU"/>
                              </w:rPr>
                              <w:t>ЮмА/В</w:t>
                              <w:br/>
                            </w:r>
                            <w:bookmarkEnd w:id="70"/>
                            <w:r>
                              <w:rPr>
                                <w:sz w:val="16"/>
                                <w:lang w:eastAsia="ru-RU"/>
                              </w:rPr>
                              <w:t>Время разогрева катод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 </w:t>
                              <w:tab/>
                            </w:r>
                            <w:bookmarkStart w:id="71" w:name="OCRUncertain039"/>
                            <w:r>
                              <w:rPr>
                                <w:sz w:val="16"/>
                                <w:lang w:val="en-US" w:eastAsia="ru-RU"/>
                              </w:rPr>
                              <w:t>&lt;</w:t>
                            </w:r>
                            <w:bookmarkEnd w:id="71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3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мин</w:t>
                              <w:br/>
                              <w:t>Колебательная мощность в режиме усиления, класс</w:t>
                              <w:br/>
                            </w:r>
                            <w:bookmarkStart w:id="72" w:name="OCRUncertain040"/>
                            <w:r>
                              <w:rPr>
                                <w:sz w:val="16"/>
                                <w:lang w:val="en-US" w:eastAsia="ru-RU"/>
                              </w:rPr>
                              <w:t>ABi</w:t>
                            </w:r>
                            <w:bookmarkEnd w:id="72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(при </w:t>
                            </w:r>
                            <w:bookmarkStart w:id="73" w:name="OCRUncertain041"/>
                            <w:r>
                              <w:rPr>
                                <w:sz w:val="16"/>
                                <w:lang w:eastAsia="ru-RU"/>
                              </w:rPr>
                              <w:t>Ид</w:t>
                            </w:r>
                            <w:bookmarkEnd w:id="73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74" w:name="OCRUncertain042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>==</w:t>
                            </w:r>
                            <w:bookmarkEnd w:id="74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3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В, </w:t>
                            </w:r>
                            <w:bookmarkStart w:id="75" w:name="OCRUncertain043"/>
                            <w:r>
                              <w:rPr>
                                <w:sz w:val="16"/>
                                <w:lang w:eastAsia="ru-RU"/>
                              </w:rPr>
                              <w:t>/са</w:t>
                            </w:r>
                            <w:bookmarkEnd w:id="75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>—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92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76" w:name="OCRUncertain044"/>
                            <w:r>
                              <w:rPr>
                                <w:sz w:val="16"/>
                                <w:lang w:eastAsia="ru-RU"/>
                              </w:rPr>
                              <w:t>мА,</w:t>
                            </w:r>
                            <w:bookmarkEnd w:id="76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на частоте</w:t>
                              <w:br/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>1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77" w:name="OCRUncertain045"/>
                            <w:r>
                              <w:rPr>
                                <w:sz w:val="16"/>
                                <w:lang w:eastAsia="ru-RU"/>
                              </w:rPr>
                              <w:t>кГц)</w:t>
                            </w:r>
                            <w:bookmarkEnd w:id="77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.... </w:t>
                              <w:tab/>
                            </w:r>
                            <w:bookmarkStart w:id="78" w:name="OCRUncertain046"/>
                            <w:r>
                              <w:rPr>
                                <w:sz w:val="16"/>
                                <w:lang w:val="en-US" w:eastAsia="ru-RU"/>
                              </w:rPr>
                              <w:t>&gt;</w:t>
                            </w:r>
                            <w:bookmarkEnd w:id="78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,3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Вт</w:t>
                              <w:br/>
                              <w:t>Междуэлектродные емкост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60" w:leader="none"/>
                              </w:tabs>
                              <w:spacing w:lineRule="exact" w:line="160"/>
                              <w:ind w:right="80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входная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... </w:t>
                              <w:tab/>
                              <w:t>132,5 ± 17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79" w:name="OCRUncertain047"/>
                            <w:r>
                              <w:rPr>
                                <w:sz w:val="16"/>
                                <w:lang w:eastAsia="ru-RU"/>
                              </w:rPr>
                              <w:t>пФ</w:t>
                              <w:br/>
                            </w:r>
                            <w:bookmarkEnd w:id="79"/>
                            <w:r>
                              <w:rPr>
                                <w:sz w:val="16"/>
                                <w:lang w:eastAsia="ru-RU"/>
                              </w:rPr>
                              <w:t>выходная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.</w:t>
                            </w:r>
                            <w:bookmarkStart w:id="80" w:name="OCRUncertain048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80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  <w:tab/>
                            </w:r>
                            <w:bookmarkStart w:id="81" w:name="OCRUncertain049"/>
                            <w:r>
                              <w:rPr>
                                <w:sz w:val="16"/>
                                <w:lang w:val="en-US" w:eastAsia="ru-RU"/>
                              </w:rPr>
                              <w:t>&lt;</w:t>
                            </w:r>
                            <w:bookmarkEnd w:id="81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3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пФ</w:t>
                              <w:br/>
                              <w:t>проходная.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  <w:tab/>
                              <w:t>&lt;0,15пФ</w:t>
                              <w:br/>
                              <w:t>Долговечность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.. </w:t>
                              <w:tab/>
                            </w:r>
                            <w:bookmarkStart w:id="82" w:name="OCRUncertain050"/>
                            <w:r>
                              <w:rPr>
                                <w:sz w:val="16"/>
                                <w:lang w:val="en-US" w:eastAsia="ru-RU"/>
                              </w:rPr>
                              <w:t>&gt;</w:t>
                            </w:r>
                            <w:bookmarkEnd w:id="82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0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93pt;mso-wrap-distance-left:4pt;mso-wrap-distance-right:4pt;mso-wrap-distance-top:2pt;mso-wrap-distance-bottom:2pt;margin-top:9.05pt;mso-position-vertical-relative:text;margin-left:3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60" w:leader="none"/>
                        </w:tabs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Крути</w:t>
                      </w:r>
                      <w:bookmarkStart w:id="83" w:name="OCRUncertain036"/>
                      <w:r>
                        <w:rPr>
                          <w:sz w:val="16"/>
                          <w:lang w:eastAsia="ru-RU"/>
                        </w:rPr>
                        <w:t>з</w:t>
                      </w:r>
                      <w:bookmarkEnd w:id="83"/>
                      <w:r>
                        <w:rPr>
                          <w:sz w:val="16"/>
                          <w:lang w:eastAsia="ru-RU"/>
                        </w:rPr>
                        <w:t>на характеристи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  <w:tab/>
                        <w:t>G</w:t>
                      </w:r>
                      <w:bookmarkStart w:id="84" w:name="OCRUncertain037"/>
                      <w:r>
                        <w:rPr>
                          <w:sz w:val="16"/>
                          <w:lang w:val="en-US" w:eastAsia="ru-RU"/>
                        </w:rPr>
                        <w:t>0</w:t>
                      </w:r>
                      <w:bookmarkEnd w:id="84"/>
                      <w:r>
                        <w:rPr>
                          <w:sz w:val="16"/>
                          <w:lang w:val="en-US" w:eastAsia="ru-RU"/>
                        </w:rPr>
                        <w:t>±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85" w:name="OCRUncertain038"/>
                      <w:r>
                        <w:rPr>
                          <w:sz w:val="16"/>
                          <w:lang w:eastAsia="ru-RU"/>
                        </w:rPr>
                        <w:t>ЮмА/В</w:t>
                        <w:br/>
                      </w:r>
                      <w:bookmarkEnd w:id="85"/>
                      <w:r>
                        <w:rPr>
                          <w:sz w:val="16"/>
                          <w:lang w:eastAsia="ru-RU"/>
                        </w:rPr>
                        <w:t>Время разогрева катод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 </w:t>
                        <w:tab/>
                      </w:r>
                      <w:bookmarkStart w:id="86" w:name="OCRUncertain039"/>
                      <w:r>
                        <w:rPr>
                          <w:sz w:val="16"/>
                          <w:lang w:val="en-US" w:eastAsia="ru-RU"/>
                        </w:rPr>
                        <w:t>&lt;</w:t>
                      </w:r>
                      <w:bookmarkEnd w:id="86"/>
                      <w:r>
                        <w:rPr>
                          <w:sz w:val="16"/>
                          <w:lang w:val="en-US" w:eastAsia="ru-RU"/>
                        </w:rPr>
                        <w:t xml:space="preserve"> 3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мин</w:t>
                        <w:br/>
                        <w:t>Колебательная мощность в режиме усиления, класс</w:t>
                        <w:br/>
                      </w:r>
                      <w:bookmarkStart w:id="87" w:name="OCRUncertain040"/>
                      <w:r>
                        <w:rPr>
                          <w:sz w:val="16"/>
                          <w:lang w:val="en-US" w:eastAsia="ru-RU"/>
                        </w:rPr>
                        <w:t>ABi</w:t>
                      </w:r>
                      <w:bookmarkEnd w:id="87"/>
                      <w:r>
                        <w:rPr>
                          <w:sz w:val="16"/>
                          <w:lang w:eastAsia="ru-RU"/>
                        </w:rPr>
                        <w:t xml:space="preserve"> (при </w:t>
                      </w:r>
                      <w:bookmarkStart w:id="88" w:name="OCRUncertain041"/>
                      <w:r>
                        <w:rPr>
                          <w:sz w:val="16"/>
                          <w:lang w:eastAsia="ru-RU"/>
                        </w:rPr>
                        <w:t>Ид</w:t>
                      </w:r>
                      <w:bookmarkEnd w:id="88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89" w:name="OCRUncertain042"/>
                      <w:r>
                        <w:rPr>
                          <w:i/>
                          <w:sz w:val="16"/>
                          <w:lang w:val="en-US" w:eastAsia="ru-RU"/>
                        </w:rPr>
                        <w:t>==</w:t>
                      </w:r>
                      <w:bookmarkEnd w:id="89"/>
                      <w:r>
                        <w:rPr>
                          <w:sz w:val="16"/>
                          <w:lang w:val="en-US" w:eastAsia="ru-RU"/>
                        </w:rPr>
                        <w:t xml:space="preserve"> 3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кВ, </w:t>
                      </w:r>
                      <w:bookmarkStart w:id="90" w:name="OCRUncertain043"/>
                      <w:r>
                        <w:rPr>
                          <w:sz w:val="16"/>
                          <w:lang w:eastAsia="ru-RU"/>
                        </w:rPr>
                        <w:t>/са</w:t>
                      </w:r>
                      <w:bookmarkEnd w:id="90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lang w:val="en-US" w:eastAsia="ru-RU"/>
                        </w:rPr>
                        <w:t>—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92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91" w:name="OCRUncertain044"/>
                      <w:r>
                        <w:rPr>
                          <w:sz w:val="16"/>
                          <w:lang w:eastAsia="ru-RU"/>
                        </w:rPr>
                        <w:t>мА,</w:t>
                      </w:r>
                      <w:bookmarkEnd w:id="91"/>
                      <w:r>
                        <w:rPr>
                          <w:sz w:val="16"/>
                          <w:lang w:eastAsia="ru-RU"/>
                        </w:rPr>
                        <w:t xml:space="preserve"> на частоте</w:t>
                        <w:br/>
                      </w:r>
                      <w:r>
                        <w:rPr>
                          <w:sz w:val="16"/>
                          <w:lang w:val="en-US" w:eastAsia="ru-RU"/>
                        </w:rPr>
                        <w:t>1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92" w:name="OCRUncertain045"/>
                      <w:r>
                        <w:rPr>
                          <w:sz w:val="16"/>
                          <w:lang w:eastAsia="ru-RU"/>
                        </w:rPr>
                        <w:t>кГц)</w:t>
                      </w:r>
                      <w:bookmarkEnd w:id="92"/>
                      <w:r>
                        <w:rPr>
                          <w:sz w:val="16"/>
                          <w:lang w:val="en-US" w:eastAsia="ru-RU"/>
                        </w:rPr>
                        <w:t xml:space="preserve"> ....................... </w:t>
                        <w:tab/>
                      </w:r>
                      <w:bookmarkStart w:id="93" w:name="OCRUncertain046"/>
                      <w:r>
                        <w:rPr>
                          <w:sz w:val="16"/>
                          <w:lang w:val="en-US" w:eastAsia="ru-RU"/>
                        </w:rPr>
                        <w:t>&gt;</w:t>
                      </w:r>
                      <w:bookmarkEnd w:id="93"/>
                      <w:r>
                        <w:rPr>
                          <w:sz w:val="16"/>
                          <w:lang w:val="en-US" w:eastAsia="ru-RU"/>
                        </w:rPr>
                        <w:t xml:space="preserve"> 1,3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кВт</w:t>
                        <w:br/>
                        <w:t>Междуэлектродные емкости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60" w:leader="none"/>
                        </w:tabs>
                        <w:spacing w:lineRule="exact" w:line="160"/>
                        <w:ind w:right="80" w:hanging="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входная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.... </w:t>
                        <w:tab/>
                        <w:t>132,5 ± 17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94" w:name="OCRUncertain047"/>
                      <w:r>
                        <w:rPr>
                          <w:sz w:val="16"/>
                          <w:lang w:eastAsia="ru-RU"/>
                        </w:rPr>
                        <w:t>пФ</w:t>
                        <w:br/>
                      </w:r>
                      <w:bookmarkEnd w:id="94"/>
                      <w:r>
                        <w:rPr>
                          <w:sz w:val="16"/>
                          <w:lang w:eastAsia="ru-RU"/>
                        </w:rPr>
                        <w:t>выходная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..</w:t>
                      </w:r>
                      <w:bookmarkStart w:id="95" w:name="OCRUncertain048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95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  <w:tab/>
                      </w:r>
                      <w:bookmarkStart w:id="96" w:name="OCRUncertain049"/>
                      <w:r>
                        <w:rPr>
                          <w:sz w:val="16"/>
                          <w:lang w:val="en-US" w:eastAsia="ru-RU"/>
                        </w:rPr>
                        <w:t>&lt;</w:t>
                      </w:r>
                      <w:bookmarkEnd w:id="96"/>
                      <w:r>
                        <w:rPr>
                          <w:sz w:val="16"/>
                          <w:lang w:val="en-US" w:eastAsia="ru-RU"/>
                        </w:rPr>
                        <w:t xml:space="preserve"> 3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пФ</w:t>
                        <w:br/>
                        <w:t>проходная.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  <w:tab/>
                        <w:t>&lt;0,15пФ</w:t>
                        <w:br/>
                        <w:t>Долговечность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... </w:t>
                        <w:tab/>
                      </w:r>
                      <w:bookmarkStart w:id="97" w:name="OCRUncertain050"/>
                      <w:r>
                        <w:rPr>
                          <w:sz w:val="16"/>
                          <w:lang w:val="en-US" w:eastAsia="ru-RU"/>
                        </w:rPr>
                        <w:t>&gt;</w:t>
                      </w:r>
                      <w:bookmarkEnd w:id="97"/>
                      <w:r>
                        <w:rPr>
                          <w:sz w:val="16"/>
                          <w:lang w:val="en-US" w:eastAsia="ru-RU"/>
                        </w:rPr>
                        <w:t xml:space="preserve"> 10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5080635</wp:posOffset>
                </wp:positionH>
                <wp:positionV relativeFrom="paragraph">
                  <wp:posOffset>1321435</wp:posOffset>
                </wp:positionV>
                <wp:extent cx="2197100" cy="13970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Предельные эксплуатац</w:t>
                            </w:r>
                            <w:bookmarkStart w:id="98" w:name="OCRUncertain051"/>
                            <w:r>
                              <w:rPr>
                                <w:sz w:val="18"/>
                                <w:lang w:eastAsia="ru-RU"/>
                              </w:rPr>
                              <w:t>и</w:t>
                            </w:r>
                            <w:bookmarkEnd w:id="98"/>
                            <w:r>
                              <w:rPr>
                                <w:sz w:val="18"/>
                                <w:lang w:eastAsia="ru-RU"/>
                              </w:rPr>
                              <w:t>онные дан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pt;mso-wrap-distance-left:4pt;mso-wrap-distance-right:4pt;mso-wrap-distance-top:2pt;mso-wrap-distance-bottom:2pt;margin-top:104.05pt;mso-position-vertical-relative:text;margin-left:40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jc w:val="both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>Предельные эксплуатац</w:t>
                      </w:r>
                      <w:bookmarkStart w:id="99" w:name="OCRUncertain051"/>
                      <w:r>
                        <w:rPr>
                          <w:sz w:val="18"/>
                          <w:lang w:eastAsia="ru-RU"/>
                        </w:rPr>
                        <w:t>и</w:t>
                      </w:r>
                      <w:bookmarkEnd w:id="99"/>
                      <w:r>
                        <w:rPr>
                          <w:sz w:val="18"/>
                          <w:lang w:eastAsia="ru-RU"/>
                        </w:rPr>
                        <w:t>онные дан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4280535</wp:posOffset>
                </wp:positionH>
                <wp:positionV relativeFrom="paragraph">
                  <wp:posOffset>1473835</wp:posOffset>
                </wp:positionV>
                <wp:extent cx="3327400" cy="160020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760" w:leader="none"/>
                              </w:tabs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апряжение накал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 </w:t>
                              <w:tab/>
                              <w:t>12—13,2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</w:t>
                              <w:br/>
                              <w:t>Напряжение анод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 </w:t>
                              <w:tab/>
                              <w:t>3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В</w:t>
                              <w:br/>
                              <w:t>Пиковое напряжение анод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 </w:t>
                              <w:tab/>
                              <w:t>6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В</w:t>
                              <w:br/>
                              <w:t>Напряжение 2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 </w:t>
                              <w:tab/>
                              <w:t>4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</w:t>
                              <w:br/>
                              <w:t>Напряжение 1-й сетки отрицательное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 </w:t>
                              <w:tab/>
                            </w:r>
                            <w:bookmarkStart w:id="100" w:name="OCRUncertain052"/>
                            <w:r>
                              <w:rPr>
                                <w:sz w:val="16"/>
                                <w:lang w:val="en-US" w:eastAsia="ru-RU"/>
                              </w:rPr>
                              <w:t>1</w:t>
                            </w:r>
                            <w:bookmarkEnd w:id="100"/>
                            <w:r>
                              <w:rPr>
                                <w:sz w:val="16"/>
                                <w:lang w:val="en-US" w:eastAsia="ru-RU"/>
                              </w:rPr>
                              <w:t>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</w:t>
                              <w:br/>
                              <w:t>Напряжение 3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  <w:tab/>
                              <w:t>О</w:t>
                              <w:br/>
                              <w:t>Мощность, рассеиваемая анодом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 </w:t>
                              <w:tab/>
                              <w:t>1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Вт</w:t>
                              <w:br/>
                              <w:t>Мощность, рассеиваемая 2-й сеткой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 </w:t>
                              <w:tab/>
                              <w:t>32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т</w:t>
                              <w:br/>
                              <w:t>Мощность, рассеиваемая 1-й сеткой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 </w:t>
                              <w:tab/>
                              <w:t>3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т</w:t>
                              <w:br/>
                              <w:t>Ток катода (постоянная составляющая)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01" w:name="OCRUncertain053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101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...... </w:t>
                              <w:tab/>
                              <w:t>1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А</w:t>
                              <w:br/>
                              <w:t>Ток катода (пиковое значение)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 </w:t>
                              <w:tab/>
                              <w:t>3,2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А</w:t>
                              <w:br/>
                              <w:t>Рабочая частот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. </w:t>
                              <w:tab/>
                              <w:t>7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МГц</w:t>
                              <w:br/>
                              <w:t>Температура ножки, анода и спаев металла с кера-</w:t>
                              <w:br/>
                              <w:t>микой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.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  <w:tab/>
                              <w:t>200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26pt;mso-wrap-distance-left:4pt;mso-wrap-distance-right:4pt;mso-wrap-distance-top:2pt;mso-wrap-distance-bottom:2pt;margin-top:116.05pt;mso-position-vertical-relative:text;margin-left:33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760" w:leader="none"/>
                        </w:tabs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Напряжение накал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 </w:t>
                        <w:tab/>
                        <w:t>12—13,2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</w:t>
                        <w:br/>
                        <w:t>Напряжение анод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 </w:t>
                        <w:tab/>
                        <w:t>3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кВ</w:t>
                        <w:br/>
                        <w:t>Пиковое напряжение анод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 </w:t>
                        <w:tab/>
                        <w:t>6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кВ</w:t>
                        <w:br/>
                        <w:t>Напряжение 2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 </w:t>
                        <w:tab/>
                        <w:t>4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</w:t>
                        <w:br/>
                        <w:t>Напряжение 1-й сетки отрицательное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 </w:t>
                        <w:tab/>
                      </w:r>
                      <w:bookmarkStart w:id="102" w:name="OCRUncertain052"/>
                      <w:r>
                        <w:rPr>
                          <w:sz w:val="16"/>
                          <w:lang w:val="en-US" w:eastAsia="ru-RU"/>
                        </w:rPr>
                        <w:t>1</w:t>
                      </w:r>
                      <w:bookmarkEnd w:id="102"/>
                      <w:r>
                        <w:rPr>
                          <w:sz w:val="16"/>
                          <w:lang w:val="en-US" w:eastAsia="ru-RU"/>
                        </w:rPr>
                        <w:t>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</w:t>
                        <w:br/>
                        <w:t>Напряжение 3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  <w:tab/>
                        <w:t>О</w:t>
                        <w:br/>
                        <w:t>Мощность, рассеиваемая анодом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 </w:t>
                        <w:tab/>
                        <w:t>1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кВт</w:t>
                        <w:br/>
                        <w:t>Мощность, рассеиваемая 2-й сеткой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 </w:t>
                        <w:tab/>
                        <w:t>32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т</w:t>
                        <w:br/>
                        <w:t>Мощность, рассеиваемая 1-й сеткой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 </w:t>
                        <w:tab/>
                        <w:t>3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т</w:t>
                        <w:br/>
                        <w:t>Ток катода (постоянная составляющая)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103" w:name="OCRUncertain053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03"/>
                      <w:r>
                        <w:rPr>
                          <w:sz w:val="16"/>
                          <w:lang w:val="en-US" w:eastAsia="ru-RU"/>
                        </w:rPr>
                        <w:t xml:space="preserve">...... </w:t>
                        <w:tab/>
                        <w:t>1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А</w:t>
                        <w:br/>
                        <w:t>Ток катода (пиковое значение)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 </w:t>
                        <w:tab/>
                        <w:t>3,2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А</w:t>
                        <w:br/>
                        <w:t>Рабочая частот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.. </w:t>
                        <w:tab/>
                        <w:t>7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МГц</w:t>
                        <w:br/>
                        <w:t>Температура ножки, анода и спаев металла с кера-</w:t>
                        <w:br/>
                        <w:t>микой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..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  <w:tab/>
                        <w:t>200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margin">
                  <wp:posOffset>4940935</wp:posOffset>
                </wp:positionH>
                <wp:positionV relativeFrom="paragraph">
                  <wp:posOffset>3112135</wp:posOffset>
                </wp:positionV>
                <wp:extent cx="2209800" cy="44450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20" w:hanging="0"/>
                              <w:jc w:val="center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Типовые режимы работ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Усиление мощности однополосного сигнала (класс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AB</w:t>
                            </w:r>
                            <w:bookmarkStart w:id="104" w:name="OCRUncertain054"/>
                            <w:r>
                              <w:rPr>
                                <w:sz w:val="16"/>
                                <w:lang w:val="en-US" w:eastAsia="ru-RU"/>
                              </w:rPr>
                              <w:t>i</w:t>
                            </w:r>
                            <w:bookmarkEnd w:id="104"/>
                            <w:r>
                              <w:rPr>
                                <w:sz w:val="16"/>
                                <w:lang w:val="en-US" w:eastAsia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5pt;mso-wrap-distance-left:4pt;mso-wrap-distance-right:4pt;mso-wrap-distance-top:2pt;mso-wrap-distance-bottom:2pt;margin-top:245.05pt;mso-position-vertical-relative:text;margin-left:38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left="20" w:hanging="0"/>
                        <w:jc w:val="center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Типовые режимы работ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Усиление мощности однополосного сигнала (класс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AB</w:t>
                      </w:r>
                      <w:bookmarkStart w:id="105" w:name="OCRUncertain054"/>
                      <w:r>
                        <w:rPr>
                          <w:sz w:val="16"/>
                          <w:lang w:val="en-US" w:eastAsia="ru-RU"/>
                        </w:rPr>
                        <w:t>i</w:t>
                      </w:r>
                      <w:bookmarkEnd w:id="105"/>
                      <w:r>
                        <w:rPr>
                          <w:sz w:val="16"/>
                          <w:lang w:val="en-US" w:eastAsia="ru-RU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4267835</wp:posOffset>
                </wp:positionH>
                <wp:positionV relativeFrom="paragraph">
                  <wp:posOffset>3556635</wp:posOffset>
                </wp:positionV>
                <wp:extent cx="3327400" cy="1612900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740" w:leader="none"/>
                              </w:tabs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апряжение накал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 </w:t>
                              <w:tab/>
                              <w:t>12,6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</w:t>
                              <w:br/>
                              <w:t>Напряжение анод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 </w:t>
                              <w:tab/>
                              <w:t>3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В</w:t>
                              <w:br/>
                              <w:t>Напряжение 2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 </w:t>
                              <w:tab/>
                              <w:t>35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</w:t>
                              <w:br/>
                              <w:t>Напряжение 3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  <w:tab/>
                              <w:t>О</w:t>
                              <w:br/>
                              <w:t>Напряжение 1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 </w:t>
                              <w:tab/>
                              <w:t>—4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</w:t>
                              <w:br/>
                              <w:t>Напряжение во</w:t>
                            </w:r>
                            <w:bookmarkStart w:id="106" w:name="OCRUncertain055"/>
                            <w:r>
                              <w:rPr>
                                <w:sz w:val="16"/>
                                <w:lang w:eastAsia="ru-RU"/>
                              </w:rPr>
                              <w:t>з</w:t>
                            </w:r>
                            <w:bookmarkEnd w:id="106"/>
                            <w:r>
                              <w:rPr>
                                <w:sz w:val="16"/>
                                <w:lang w:eastAsia="ru-RU"/>
                              </w:rPr>
                              <w:t>буждения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  <w:tab/>
                              <w:t>40В</w:t>
                              <w:br/>
                              <w:t>Уровень напряжений комбинац</w:t>
                            </w:r>
                            <w:bookmarkStart w:id="107" w:name="OCRUncertain056"/>
                            <w:r>
                              <w:rPr>
                                <w:sz w:val="16"/>
                                <w:lang w:eastAsia="ru-RU"/>
                              </w:rPr>
                              <w:t>и</w:t>
                            </w:r>
                            <w:bookmarkEnd w:id="107"/>
                            <w:r>
                              <w:rPr>
                                <w:sz w:val="16"/>
                                <w:lang w:eastAsia="ru-RU"/>
                              </w:rPr>
                              <w:t>онных частот треть-</w:t>
                              <w:br/>
                              <w:t>его и пятого порядка относительно напряжения</w:t>
                              <w:br/>
                              <w:t>основного ток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 </w:t>
                              <w:tab/>
                            </w:r>
                            <w:bookmarkStart w:id="108" w:name="OCRUncertain057"/>
                            <w:r>
                              <w:rPr>
                                <w:sz w:val="16"/>
                                <w:lang w:val="en-US" w:eastAsia="ru-RU"/>
                              </w:rPr>
                              <w:t>&lt;</w:t>
                            </w:r>
                            <w:bookmarkEnd w:id="108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39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109" w:name="OCRUncertain058"/>
                            <w:r>
                              <w:rPr>
                                <w:sz w:val="16"/>
                                <w:lang w:eastAsia="ru-RU"/>
                              </w:rPr>
                              <w:t>дБ</w:t>
                              <w:br/>
                            </w:r>
                            <w:bookmarkEnd w:id="109"/>
                            <w:r>
                              <w:rPr>
                                <w:sz w:val="16"/>
                                <w:lang w:eastAsia="ru-RU"/>
                              </w:rPr>
                              <w:t>Ток анода в режиме покоя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 </w:t>
                              <w:tab/>
                              <w:t>4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мА</w:t>
                              <w:br/>
                              <w:t>Ток анода (постоянная составляющая)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 </w:t>
                              <w:tab/>
                              <w:t>85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мА</w:t>
                              <w:br/>
                              <w:t>Ток 2-й сетки (постоянная составляющая)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10" w:name="OCRUncertain059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110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11" w:name="OCRUncertain060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111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12" w:name="OCRUncertain061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112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13" w:name="OCRUncertain062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113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14" w:name="OCRUncertain063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114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15" w:name="OCRUncertain064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115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  <w:tab/>
                              <w:t>8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мА</w:t>
                              <w:br/>
                              <w:t>Рабочая частот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</w:t>
                            </w:r>
                            <w:bookmarkStart w:id="116" w:name="OCRUncertain065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116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............... </w:t>
                              <w:tab/>
                            </w:r>
                            <w:bookmarkStart w:id="117" w:name="OCRUncertain066"/>
                            <w:r>
                              <w:rPr>
                                <w:sz w:val="16"/>
                                <w:lang w:val="en-US" w:eastAsia="ru-RU"/>
                              </w:rPr>
                              <w:t>&lt;</w:t>
                            </w:r>
                            <w:bookmarkEnd w:id="117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7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МГц</w:t>
                              <w:br/>
                              <w:t>Выходная мощность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 </w:t>
                              <w:tab/>
                            </w:r>
                            <w:bookmarkStart w:id="118" w:name="OCRUncertain067"/>
                            <w:r>
                              <w:rPr>
                                <w:sz w:val="16"/>
                                <w:lang w:val="en-US" w:eastAsia="ru-RU"/>
                              </w:rPr>
                              <w:t>&lt;</w:t>
                            </w:r>
                            <w:bookmarkEnd w:id="118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,3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127pt;mso-wrap-distance-left:4pt;mso-wrap-distance-right:4pt;mso-wrap-distance-top:2pt;mso-wrap-distance-bottom:2pt;margin-top:280.05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740" w:leader="none"/>
                        </w:tabs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Напряжение накал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 </w:t>
                        <w:tab/>
                        <w:t>12,6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</w:t>
                        <w:br/>
                        <w:t>Напряжение анод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 </w:t>
                        <w:tab/>
                        <w:t>3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кВ</w:t>
                        <w:br/>
                        <w:t>Напряжение 2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 </w:t>
                        <w:tab/>
                        <w:t>35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</w:t>
                        <w:br/>
                        <w:t>Напряжение 3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  <w:tab/>
                        <w:t>О</w:t>
                        <w:br/>
                        <w:t>Напряжение 1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 </w:t>
                        <w:tab/>
                        <w:t>—4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</w:t>
                        <w:br/>
                        <w:t>Напряжение во</w:t>
                      </w:r>
                      <w:bookmarkStart w:id="119" w:name="OCRUncertain055"/>
                      <w:r>
                        <w:rPr>
                          <w:sz w:val="16"/>
                          <w:lang w:eastAsia="ru-RU"/>
                        </w:rPr>
                        <w:t>з</w:t>
                      </w:r>
                      <w:bookmarkEnd w:id="119"/>
                      <w:r>
                        <w:rPr>
                          <w:sz w:val="16"/>
                          <w:lang w:eastAsia="ru-RU"/>
                        </w:rPr>
                        <w:t>буждения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  <w:tab/>
                        <w:t>40В</w:t>
                        <w:br/>
                        <w:t>Уровень напряжений комбинац</w:t>
                      </w:r>
                      <w:bookmarkStart w:id="120" w:name="OCRUncertain056"/>
                      <w:r>
                        <w:rPr>
                          <w:sz w:val="16"/>
                          <w:lang w:eastAsia="ru-RU"/>
                        </w:rPr>
                        <w:t>и</w:t>
                      </w:r>
                      <w:bookmarkEnd w:id="120"/>
                      <w:r>
                        <w:rPr>
                          <w:sz w:val="16"/>
                          <w:lang w:eastAsia="ru-RU"/>
                        </w:rPr>
                        <w:t>онных частот треть-</w:t>
                        <w:br/>
                        <w:t>его и пятого порядка относительно напряжения</w:t>
                        <w:br/>
                        <w:t>основного ток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. </w:t>
                        <w:tab/>
                      </w:r>
                      <w:bookmarkStart w:id="121" w:name="OCRUncertain057"/>
                      <w:r>
                        <w:rPr>
                          <w:sz w:val="16"/>
                          <w:lang w:val="en-US" w:eastAsia="ru-RU"/>
                        </w:rPr>
                        <w:t>&lt;</w:t>
                      </w:r>
                      <w:bookmarkEnd w:id="121"/>
                      <w:r>
                        <w:rPr>
                          <w:sz w:val="16"/>
                          <w:lang w:val="en-US" w:eastAsia="ru-RU"/>
                        </w:rPr>
                        <w:t xml:space="preserve"> 39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122" w:name="OCRUncertain058"/>
                      <w:r>
                        <w:rPr>
                          <w:sz w:val="16"/>
                          <w:lang w:eastAsia="ru-RU"/>
                        </w:rPr>
                        <w:t>дБ</w:t>
                        <w:br/>
                      </w:r>
                      <w:bookmarkEnd w:id="122"/>
                      <w:r>
                        <w:rPr>
                          <w:sz w:val="16"/>
                          <w:lang w:eastAsia="ru-RU"/>
                        </w:rPr>
                        <w:t>Ток анода в режиме покоя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 </w:t>
                        <w:tab/>
                        <w:t>4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мА</w:t>
                        <w:br/>
                        <w:t>Ток анода (постоянная составляющая)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 </w:t>
                        <w:tab/>
                        <w:t>85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мА</w:t>
                        <w:br/>
                        <w:t>Ток 2-й сетки (постоянная составляющая)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123" w:name="OCRUncertain059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23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124" w:name="OCRUncertain060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24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125" w:name="OCRUncertain061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25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126" w:name="OCRUncertain062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26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127" w:name="OCRUncertain063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27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128" w:name="OCRUncertain064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28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  <w:tab/>
                        <w:t>8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мА</w:t>
                        <w:br/>
                        <w:t>Рабочая частот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</w:t>
                      </w:r>
                      <w:bookmarkStart w:id="129" w:name="OCRUncertain065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29"/>
                      <w:r>
                        <w:rPr>
                          <w:sz w:val="16"/>
                          <w:lang w:val="en-US" w:eastAsia="ru-RU"/>
                        </w:rPr>
                        <w:t xml:space="preserve">............... </w:t>
                        <w:tab/>
                      </w:r>
                      <w:bookmarkStart w:id="130" w:name="OCRUncertain066"/>
                      <w:r>
                        <w:rPr>
                          <w:sz w:val="16"/>
                          <w:lang w:val="en-US" w:eastAsia="ru-RU"/>
                        </w:rPr>
                        <w:t>&lt;</w:t>
                      </w:r>
                      <w:bookmarkEnd w:id="130"/>
                      <w:r>
                        <w:rPr>
                          <w:sz w:val="16"/>
                          <w:lang w:val="en-US" w:eastAsia="ru-RU"/>
                        </w:rPr>
                        <w:t xml:space="preserve"> 7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МГц</w:t>
                        <w:br/>
                        <w:t>Выходная мощность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 </w:t>
                        <w:tab/>
                      </w:r>
                      <w:bookmarkStart w:id="131" w:name="OCRUncertain067"/>
                      <w:r>
                        <w:rPr>
                          <w:sz w:val="16"/>
                          <w:lang w:val="en-US" w:eastAsia="ru-RU"/>
                        </w:rPr>
                        <w:t>&lt;</w:t>
                      </w:r>
                      <w:bookmarkEnd w:id="131"/>
                      <w:r>
                        <w:rPr>
                          <w:sz w:val="16"/>
                          <w:lang w:val="en-US" w:eastAsia="ru-RU"/>
                        </w:rPr>
                        <w:t xml:space="preserve"> 1,3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кВ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5271135</wp:posOffset>
                </wp:positionH>
                <wp:positionV relativeFrom="paragraph">
                  <wp:posOffset>5182235</wp:posOffset>
                </wp:positionV>
                <wp:extent cx="1752600" cy="15240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both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Усиление мощности (класс 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2pt;mso-wrap-distance-left:4pt;mso-wrap-distance-right:4pt;mso-wrap-distance-top:2pt;mso-wrap-distance-bottom:2pt;margin-top:408.05pt;mso-position-vertical-relative:text;margin-left:4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jc w:val="both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Усиление мощности (класс 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page">
                  <wp:posOffset>1195705</wp:posOffset>
                </wp:positionH>
                <wp:positionV relativeFrom="paragraph">
                  <wp:posOffset>1467485</wp:posOffset>
                </wp:positionV>
                <wp:extent cx="1295400" cy="1104900"/>
                <wp:effectExtent l="0" t="0" r="0" b="0"/>
                <wp:wrapTopAndBottom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329055" cy="112458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05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87pt;mso-wrap-distance-left:4pt;mso-wrap-distance-right:4pt;mso-wrap-distance-top:2pt;mso-wrap-distance-bottom:2pt;margin-top:115.55pt;mso-position-vertical-relative:text;margin-left: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329055" cy="112458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05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4267835</wp:posOffset>
                </wp:positionH>
                <wp:positionV relativeFrom="paragraph">
                  <wp:posOffset>5334635</wp:posOffset>
                </wp:positionV>
                <wp:extent cx="3251200" cy="850900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60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апряжение анод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 </w:t>
                              <w:tab/>
                              <w:t>3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В</w:t>
                              <w:br/>
                              <w:t>Напряжение 2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 </w:t>
                              <w:tab/>
                              <w:t>35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</w:t>
                              <w:br/>
                              <w:t>Напряжение 3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  <w:tab/>
                              <w:t>О</w:t>
                              <w:br/>
                              <w:t>Напряжение 1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32" w:name="OCRUncertain068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132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............... </w:t>
                              <w:tab/>
                              <w:t>—5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</w:t>
                              <w:br/>
                              <w:t>Напряжение возбужде</w:t>
                            </w:r>
                            <w:bookmarkStart w:id="133" w:name="OCRUncertain069"/>
                            <w:r>
                              <w:rPr>
                                <w:sz w:val="16"/>
                                <w:lang w:eastAsia="ru-RU"/>
                              </w:rPr>
                              <w:t>н</w:t>
                            </w:r>
                            <w:bookmarkEnd w:id="133"/>
                            <w:r>
                              <w:rPr>
                                <w:sz w:val="16"/>
                                <w:lang w:eastAsia="ru-RU"/>
                              </w:rPr>
                              <w:t>ия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  <w:tab/>
                              <w:t>50В</w:t>
                              <w:br/>
                              <w:t>Ток анода в режи</w:t>
                            </w:r>
                            <w:bookmarkStart w:id="134" w:name="OCRUncertain070"/>
                            <w:r>
                              <w:rPr>
                                <w:sz w:val="16"/>
                                <w:lang w:eastAsia="ru-RU"/>
                              </w:rPr>
                              <w:t>м</w:t>
                            </w:r>
                            <w:bookmarkEnd w:id="134"/>
                            <w:r>
                              <w:rPr>
                                <w:sz w:val="16"/>
                                <w:lang w:eastAsia="ru-RU"/>
                              </w:rPr>
                              <w:t>е покоя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  <w:tab/>
                              <w:t>15</w:t>
                            </w:r>
                            <w:bookmarkStart w:id="135" w:name="OCRUncertain071"/>
                            <w:r>
                              <w:rPr>
                                <w:sz w:val="16"/>
                                <w:lang w:eastAsia="ru-RU"/>
                              </w:rPr>
                              <w:t>0</w:t>
                            </w:r>
                            <w:bookmarkEnd w:id="135"/>
                            <w:r>
                              <w:rPr>
                                <w:sz w:val="16"/>
                                <w:lang w:eastAsia="ru-RU"/>
                              </w:rPr>
                              <w:t>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67pt;mso-wrap-distance-left:4pt;mso-wrap-distance-right:4pt;mso-wrap-distance-top:2pt;mso-wrap-distance-bottom:2pt;margin-top:420.05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60" w:leader="none"/>
                        </w:tabs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Напряжение анод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 </w:t>
                        <w:tab/>
                        <w:t>3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кВ</w:t>
                        <w:br/>
                        <w:t>Напряжение 2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 </w:t>
                        <w:tab/>
                        <w:t>35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</w:t>
                        <w:br/>
                        <w:t>Напряжение 3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  <w:tab/>
                        <w:t>О</w:t>
                        <w:br/>
                        <w:t>Напряжение 1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136" w:name="OCRUncertain068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36"/>
                      <w:r>
                        <w:rPr>
                          <w:sz w:val="16"/>
                          <w:lang w:val="en-US" w:eastAsia="ru-RU"/>
                        </w:rPr>
                        <w:t xml:space="preserve">............... </w:t>
                        <w:tab/>
                        <w:t>—5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</w:t>
                        <w:br/>
                        <w:t>Напряжение возбужде</w:t>
                      </w:r>
                      <w:bookmarkStart w:id="137" w:name="OCRUncertain069"/>
                      <w:r>
                        <w:rPr>
                          <w:sz w:val="16"/>
                          <w:lang w:eastAsia="ru-RU"/>
                        </w:rPr>
                        <w:t>н</w:t>
                      </w:r>
                      <w:bookmarkEnd w:id="137"/>
                      <w:r>
                        <w:rPr>
                          <w:sz w:val="16"/>
                          <w:lang w:eastAsia="ru-RU"/>
                        </w:rPr>
                        <w:t>ия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  <w:tab/>
                        <w:t>50В</w:t>
                        <w:br/>
                        <w:t>Ток анода в режи</w:t>
                      </w:r>
                      <w:bookmarkStart w:id="138" w:name="OCRUncertain070"/>
                      <w:r>
                        <w:rPr>
                          <w:sz w:val="16"/>
                          <w:lang w:eastAsia="ru-RU"/>
                        </w:rPr>
                        <w:t>м</w:t>
                      </w:r>
                      <w:bookmarkEnd w:id="138"/>
                      <w:r>
                        <w:rPr>
                          <w:sz w:val="16"/>
                          <w:lang w:eastAsia="ru-RU"/>
                        </w:rPr>
                        <w:t>е покоя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  <w:tab/>
                        <w:t>15</w:t>
                      </w:r>
                      <w:bookmarkStart w:id="139" w:name="OCRUncertain071"/>
                      <w:r>
                        <w:rPr>
                          <w:sz w:val="16"/>
                          <w:lang w:eastAsia="ru-RU"/>
                        </w:rPr>
                        <w:t>0</w:t>
                      </w:r>
                      <w:bookmarkEnd w:id="139"/>
                      <w:r>
                        <w:rPr>
                          <w:sz w:val="16"/>
                          <w:lang w:eastAsia="ru-RU"/>
                        </w:rPr>
                        <w:t>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20" w:h="11906"/>
      <w:pgMar w:left="1440" w:right="24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3:00Z</dcterms:created>
  <dc:creator>asd</dc:creator>
  <dc:description/>
  <dc:language>en-US</dc:language>
  <cp:lastModifiedBy>asd</cp:lastModifiedBy>
  <dcterms:modified xsi:type="dcterms:W3CDTF">1999-05-06T11:03:00Z</dcterms:modified>
  <cp:revision>2</cp:revision>
  <dc:subject/>
  <dc:title> </dc:title>
</cp:coreProperties>
</file>